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 ГГц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157"/>
        <w:gridCol w:w="1071"/>
        <w:gridCol w:w="1604"/>
        <w:gridCol w:w="934"/>
        <w:gridCol w:w="759"/>
        <w:gridCol w:w="791"/>
        <w:gridCol w:w="752"/>
        <w:gridCol w:w="800"/>
        <w:gridCol w:w="860"/>
        <w:gridCol w:w="591"/>
        <w:gridCol w:w="502"/>
        <w:gridCol w:w="977"/>
        <w:gridCol w:w="758"/>
        <w:gridCol w:w="807"/>
      </w:tblGrid>
      <w:tr>
        <w:trPr/>
        <w:tc>
          <w:tcPr>
            <w:tcW w:w="1311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B</w:t>
            </w:r>
          </w:p>
        </w:tc>
      </w:tr>
      <w:tr>
        <w:trPr/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</w:tc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448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QSO c ошибками</w:t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ков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т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ков</w:t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  <w:br/>
              <w:t>номер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лог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отч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3AN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6JT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Сергей Евгень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K3D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5OA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нин Алексей Никола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CT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86QF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 Юрий Евгень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FCD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14KS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чко Владислав Борисо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8AB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05RQ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еев Александр Евгень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5AQ/8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05OF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креев Григорий Анатоль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6AA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5MA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ов Петр Александро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11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MB</w:t>
            </w:r>
          </w:p>
        </w:tc>
      </w:tr>
      <w:tr>
        <w:trPr/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</w:tc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448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QSO c ошибками</w:t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ов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ов</w:t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  <w:br/>
              <w:t>номер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в логе кор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отч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J3DC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5AR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 Виталий Алексеевич</w:t>
              <w:br/>
              <w:t>Лошаков Сергей Эдуардович</w:t>
              <w:br/>
              <w:t>Комаров Андрей Евгень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2 РАЗРЯ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6HLF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13CS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ков Владимир Иванович</w:t>
              <w:br/>
              <w:t>Олексенко Роман Владимиро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3 РАЗРЯ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6A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5OD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ов Алексей Петрович</w:t>
              <w:br/>
              <w:t>Ромов Павел Алексеевич</w:t>
              <w:br/>
              <w:t>Акишин Юрий Андре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МС</w:t>
              <w:br/>
              <w:t>1 РАЗРЯ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3DDL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4MW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 Александр Николаевич</w:t>
              <w:br/>
              <w:t>Кочеров Дмитрий Андреевич</w:t>
              <w:br/>
              <w:t>Антипов Владимир Анатоль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1 РАЗРЯ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5DC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5CS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енко Андрей Юрьевич</w:t>
              <w:br/>
              <w:t>Мухин Владимир Анатольевич</w:t>
              <w:br/>
              <w:t>Добряков Николай Александро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3 РАЗРЯ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311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 LOG</w:t>
            </w:r>
          </w:p>
        </w:tc>
      </w:tr>
      <w:tr>
        <w:trPr/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</w:tc>
        <w:tc>
          <w:tcPr>
            <w:tcW w:w="1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  <w:tc>
          <w:tcPr>
            <w:tcW w:w="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SO</w:t>
            </w:r>
          </w:p>
        </w:tc>
        <w:tc>
          <w:tcPr>
            <w:tcW w:w="448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QSO c ошибками</w:t>
            </w:r>
          </w:p>
        </w:tc>
        <w:tc>
          <w:tcPr>
            <w:tcW w:w="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ов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ов</w:t>
            </w:r>
          </w:p>
        </w:tc>
      </w:tr>
      <w:tr>
        <w:trPr/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  <w:br/>
              <w:t>номер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лог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отч.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3ATS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84XM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жарский Олег Виталь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11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4 ГГц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311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OMB</w:t>
            </w:r>
            <w:r>
              <w:rPr/>
              <w:t xml:space="preserve">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6AA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5MA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ов Петр Александро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311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MВ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6A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5OD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ов Алексей Петрович</w:t>
              <w:br/>
              <w:t>Ромов Павел Алексеевич</w:t>
              <w:br/>
              <w:t>Акишин Юрий Андреевич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МС</w:t>
              <w:br/>
              <w:t>1 РАЗРЯ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08:00Z</dcterms:created>
  <dc:creator>Сергей</dc:creator>
  <dc:description/>
  <cp:keywords/>
  <dc:language>en-US</dc:language>
  <cp:lastModifiedBy>Сергей</cp:lastModifiedBy>
  <dcterms:modified xsi:type="dcterms:W3CDTF">2025-06-28T07:44:00Z</dcterms:modified>
  <cp:revision>4</cp:revision>
  <dc:subject/>
  <dc:title>Отчет по итогам соревнований Кубок им.Гагарина по радиосвязи на УКВ 2025</dc:title>
</cp:coreProperties>
</file>